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HASELNUSS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1"/>
              <w:gridCol w:w="3654"/>
            </w:tblGrid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FFFFFF"/>
                      <w:sz w:val="20"/>
                      <w:szCs w:val="20"/>
                    </w:rPr>
                    <w:t>Produkt-Name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FFFFFF"/>
                      <w:sz w:val="20"/>
                      <w:szCs w:val="20"/>
                    </w:rPr>
                    <w:t>Verpackung Ar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Natürlicher Kern 13-15 Millimet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80 Kilogramm in den ijira Beuteln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Natürlicher Kern 11-13 Millimet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80 Kilogramm in den ijira Beuteln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Natürlicher Kern 9-11 Millimet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80 Kilogramm in den ijira Beuteln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eiß gewordene Kerne 13-15 Millimet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eiß gewordene Kerne 11-13 Millimet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eiß gewordene Kerne 9-11 Millimet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bratene Kerne 13-15 Millimeter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bratene Kerne 11-13 Millimeter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bratene Kerne 9-11 Millimeter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hackte Kerne 0-2 Millimeter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hackte Kerne 2-4 Millimeter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hackte Kerne 3-5 Millimeter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hackte Kerne 5-7 Millimeter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 Kilogramm vakuumverpackt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Haselnuß-Ernährungsinfo</w:t>
            </w:r>
            <w:r>
              <w:rPr/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7"/>
              <w:gridCol w:w="1826"/>
              <w:gridCol w:w="1826"/>
              <w:gridCol w:w="1826"/>
            </w:tblGrid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nergie, Kcal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87.0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Riboflav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21</w:t>
                  </w: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ote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6.1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Niac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15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samtfet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4.5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itamin B6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59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sättigt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.7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itamin 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.0</w:t>
                  </w: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onounsaturated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4.8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itamin C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0</w:t>
                  </w: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ehrfach ungesättigt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.0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aline*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68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Cholester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ethionine*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23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Diätetische totalfas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3.7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Isoleucine*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53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öslich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5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eucine*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20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Unlöslich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3.2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henylalanine*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69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samtkohlenhydra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7.5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Histidine*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44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ompliziert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4.2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ysine*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48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Zucker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.3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lyc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83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ass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.8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lan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76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alziu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41.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Cyst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29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is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.3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yros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47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Natriu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.1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lutamin- Säur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.15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aliu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93.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ol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62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agnesiu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66.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ryptophan*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19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hospho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01.1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hreonine*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56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Zink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.0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Ser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82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upf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30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sparaginsäur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.15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hiam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.59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rgini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.54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55:00Z</dcterms:created>
  <dc:creator>pc</dc:creator>
  <dc:description/>
  <cp:keywords/>
  <dc:language>en-US</dc:language>
  <cp:lastModifiedBy>pc</cp:lastModifiedBy>
  <dcterms:modified xsi:type="dcterms:W3CDTF">2008-10-26T17:56:00Z</dcterms:modified>
  <cp:revision>3</cp:revision>
  <dc:subject/>
  <dc:title/>
</cp:coreProperties>
</file>